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485775</wp:posOffset>
                </wp:positionV>
                <wp:extent cx="5981700" cy="7381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760" cy="7381080"/>
                          <a:chOff x="0" y="0"/>
                          <a:chExt cx="5981760" cy="73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1760" cy="738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80">
                                  <a:alpha val="82352"/>
                                </a:srgbClr>
                              </a:gs>
                              <a:gs pos="100000">
                                <a:srgbClr val="ffffff">
                                  <a:alpha val="0"/>
                                </a:srgbClr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telephon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29360" cy="174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09320"/>
                            <a:ext cx="5981760" cy="503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  <w:t>CORPORATE SECURITY CHENNA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b/>
                                  <w:szCs w:val="68"/>
                                  <w:rFonts w:ascii="Ravie" w:hAnsi="Ravie" w:eastAsia="Times New Roman" w:cs="Ravie"/>
                                  <w:color w:val="000080"/>
                                  <w:lang w:val="en-US" w:bidi="ar-SA"/>
                                </w:rPr>
                                <w:t>EMERGENCY CONTACT DETAI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  <w:t xml:space="preserve">Chennai Incubator Site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  <w:t>7715 / 77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  <w:t xml:space="preserve"> Chennai DLF Sit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  <w:t>1010 / 199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  <w:t xml:space="preserve"> Corp Security Duty Mgr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  <w:t>99401214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  <w:t xml:space="preserve"> Corp Security Risk Specialist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  <w:t>979096766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  <w:t xml:space="preserve"> B’lore Command Center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  <w:t>699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  <w:t xml:space="preserve"> CIL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Stylus BT;Century Gothic" w:hAnsi="Stylus BT;Century Gothic" w:eastAsia="Times New Roman" w:cs="Stylus BT;Century Gothic"/>
                                  <w:color w:val="000080"/>
                                  <w:lang w:val="en-US" w:bidi="ar-SA"/>
                                </w:rPr>
                                <w:t>75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1880" y="220320"/>
                            <a:ext cx="1590840" cy="1628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Ravie" w:hAnsi="Ravie" w:eastAsia="Ravie" w:cs="Ravie"/>
                                  <w:lang w:bidi="hi-IN"/>
                                </w:rPr>
                                <w:t>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Ravie" w:hAnsi="Ravie" w:eastAsia="Ravie" w:cs="Ravie"/>
                                  <w:lang w:bidi="hi-IN"/>
                                </w:rPr>
                                <w:t>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Ravie" w:hAnsi="Ravie" w:eastAsia="Ravie" w:cs="Ravie"/>
                                  <w:lang w:bidi="hi-IN"/>
                                </w:rPr>
                                <w:t>Know ??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38.25pt;width:471pt;height:581.2pt" coordorigin="-210,765" coordsize="9420,11624">
                <v:rect id="shape_0" fillcolor="navy" stroked="f" o:allowincell="f" style="position:absolute;left:-210;top:765;width:9419;height:11623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telephone" stroked="f" o:allowincell="f" style="position:absolute;left:-210;top:765;width:2565;height:275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10;top:4244;width:9419;height:7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  <w:t>CORPORATE SECURITY CHENNA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8"/>
                            <w:b/>
                            <w:szCs w:val="68"/>
                            <w:rFonts w:ascii="Ravie" w:hAnsi="Ravie" w:eastAsia="Times New Roman" w:cs="Ravie"/>
                            <w:color w:val="000080"/>
                            <w:lang w:val="en-US" w:bidi="ar-SA"/>
                          </w:rPr>
                          <w:t>EMERGENCY CONTACT DETAIL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  <w:t xml:space="preserve">Chennai Incubator Site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  <w:t>7715 / 771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  <w:t xml:space="preserve"> Chennai DLF Site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  <w:t>1010 / 199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  <w:t xml:space="preserve"> Corp Security Duty Mgr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  <w:t>994012144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  <w:t xml:space="preserve"> Corp Security Risk Specialist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  <w:t>979096766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  <w:t xml:space="preserve"> B’lore Command Center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  <w:t>699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  <w:t xml:space="preserve"> CIL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Stylus BT;Century Gothic" w:hAnsi="Stylus BT;Century Gothic" w:eastAsia="Times New Roman" w:cs="Stylus BT;Century Gothic"/>
                            <w:color w:val="000080"/>
                            <w:lang w:val="en-US" w:bidi="ar-SA"/>
                          </w:rPr>
                          <w:t>755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6045;top:1112;width:2504;height:2564;mso-wrap-style:none;v-text-anchor:middle" type="_x0000_t136">
                  <v:path textpathok="t"/>
                  <v:textpath on="t" fitshape="t" string="Do&#10;We&#10;Know ??" style="font-family:&quot;Ravie&quot;;font-size:12pt"/>
                  <v:fill o:detectmouseclick="t" type="solid" color2="white"/>
                  <v:stroke color="black" weight="9360" joinstyle="miter" endcap="flat"/>
                  <v:shadow on="t" obscured="f" color="#868686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ylus BT">
    <w:altName w:val="Century Gothic"/>
    <w:charset w:val="00"/>
    <w:family w:val="swiss"/>
    <w:pitch w:val="variable"/>
  </w:font>
  <w:font w:name="Ravie">
    <w:charset w:val="00"/>
    <w:family w:val="decorative"/>
    <w:pitch w:val="variable"/>
  </w:font>
  <w:font w:name="Ravi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35:00Z</dcterms:created>
  <dc:creator>a455822</dc:creator>
  <dc:description/>
  <cp:keywords/>
  <dc:language>en-US</dc:language>
  <cp:lastModifiedBy>a455822</cp:lastModifiedBy>
  <dcterms:modified xsi:type="dcterms:W3CDTF">2008-09-05T13:41:00Z</dcterms:modified>
  <cp:revision>24</cp:revision>
  <dc:subject/>
  <dc:title/>
</cp:coreProperties>
</file>